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Watch the video clip and listen to naturalist and television presenter David Attenborough talking about the manatee. Answer the questions below by filling in the boxes with a word or short phrase. This exercise is in the same format as part 2 of the CAE listening exam (paper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1945</wp:posOffset>
                </wp:positionH>
                <wp:positionV relativeFrom="paragraph">
                  <wp:posOffset>19050</wp:posOffset>
                </wp:positionV>
                <wp:extent cx="19431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.5pt;width:153pt;height:18pt" coordorigin="6507,30" coordsize="3060,360">
                <v:group id="shape_0" style="position:absolute;left:6507;top:30;width:3060;height:3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507;top:30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207,30" to="9207,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9207;top: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David says that otters, seals and sea lions are all descendants of                                                              from ancient tim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vid points out that early plant-eaters similarly returned to the water in search of food approximately 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8415</wp:posOffset>
                </wp:positionV>
                <wp:extent cx="1943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45pt;width:153pt;height:18pt" coordorigin="27,29" coordsize="3060,360">
                <v:group id="shape_0" style="position:absolute;left:27;top:29;width:3060;height:360">
                  <v:shape id="shape_0" fillcolor="white" stroked="t" o:allowincell="f" style="position:absolute;left:27;top:29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27,29" to="2727,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2727;top: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years ago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6245</wp:posOffset>
                </wp:positionH>
                <wp:positionV relativeFrom="paragraph">
                  <wp:posOffset>25400</wp:posOffset>
                </wp:positionV>
                <wp:extent cx="19431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2pt;width:153pt;height:18pt" coordorigin="6687,40" coordsize="3060,360">
                <v:group id="shape_0" style="position:absolute;left:6687;top:40;width:3060;height:360">
                  <v:shape id="shape_0" fillcolor="white" stroked="t" o:allowincell="f" style="position:absolute;left:6687;top:40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87,40" to="9387,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9387;top: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The identity of the manatee’s vegetarian ancestors is described a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vid says that, like elephants, manatees have large, flat molars that they use to grind down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7145</wp:posOffset>
                </wp:positionV>
                <wp:extent cx="19431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35pt;width:153pt;height:18pt" coordorigin="27,27" coordsize="3060,360">
                <v:group id="shape_0" style="position:absolute;left:27;top:27;width:3060;height:360">
                  <v:shape id="shape_0" fillcolor="white" stroked="t" o:allowincell="f" style="position:absolute;left:27;top:27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27,27" to="2727,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2727;top: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, which is their staple die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he manatee’s limbs have evolved over time into short flippers, which they can either use as 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4605</wp:posOffset>
                </wp:positionV>
                <wp:extent cx="19431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15pt;width:153pt;height:18pt" coordorigin="27,23" coordsize="3060,360">
                <v:group id="shape_0" style="position:absolute;left:27;top:23;width:3060;height:360">
                  <v:shape id="shape_0" fillcolor="white" stroked="t" o:allowincell="f" style="position:absolute;left:27;top:23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27,23" to="2727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2727;top:2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or to move themselves along the seabed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0245</wp:posOffset>
                </wp:positionH>
                <wp:positionV relativeFrom="paragraph">
                  <wp:posOffset>72390</wp:posOffset>
                </wp:positionV>
                <wp:extent cx="19431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5pt;margin-top:5.7pt;width:153pt;height:18pt" coordorigin="3087,114" coordsize="3060,360">
                <v:group id="shape_0" style="position:absolute;left:3087;top:114;width:3060;height:360">
                  <v:shape id="shape_0" fillcolor="white" stroked="t" o:allowincell="f" style="position:absolute;left:3087;top:114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87,114" to="5787,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5787;top:1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David says that the manatee’s                                                       have completely disappeared, having evolved into huge tail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3245</wp:posOffset>
                </wp:positionH>
                <wp:positionV relativeFrom="paragraph">
                  <wp:posOffset>66675</wp:posOffset>
                </wp:positionV>
                <wp:extent cx="19431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5.25pt;width:153pt;height:18pt" coordorigin="4887,105" coordsize="3060,360">
                <v:group id="shape_0" style="position:absolute;left:4887;top:105;width:3060;height:360">
                  <v:shape id="shape_0" fillcolor="white" stroked="t" o:allowincell="f" style="position:absolute;left:4887;top:105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87,105" to="7587,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7587;top:1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The manatee’s upper mouth is strong enough to                                                        , which they can then rip up and push into their mouth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345</wp:posOffset>
                </wp:positionH>
                <wp:positionV relativeFrom="paragraph">
                  <wp:posOffset>29845</wp:posOffset>
                </wp:positionV>
                <wp:extent cx="19431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2.35pt;width:153pt;height:18pt" coordorigin="6147,47" coordsize="3060,360">
                <v:group id="shape_0" style="position:absolute;left:6147;top:47;width:3060;height:360">
                  <v:shape id="shape_0" fillcolor="white" stroked="t" o:allowincell="f" style="position:absolute;left:6147;top:47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47,47" to="8847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8847;top: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The water where the manatees live is described as clear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eve Evans / 04.09</w:t>
      </w:r>
      <w:r>
        <w:br w:type="page"/>
      </w:r>
    </w:p>
    <w:p>
      <w:pPr>
        <w:pStyle w:val="Heading1"/>
        <w:rPr/>
      </w:pPr>
      <w:r>
        <w:rPr/>
        <w:t>Ke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1945</wp:posOffset>
                </wp:positionH>
                <wp:positionV relativeFrom="paragraph">
                  <wp:posOffset>19050</wp:posOffset>
                </wp:positionV>
                <wp:extent cx="1943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  <w:t>hunting mammals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.5pt;width:153pt;height:18pt" coordorigin="6507,30" coordsize="3060,360">
                <v:group id="shape_0" style="position:absolute;left:6507;top:30;width:3060;height:360">
                  <v:shape id="shape_0" fillcolor="white" stroked="t" o:allowincell="f" style="position:absolute;left:6507;top:30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  <w:t>hunting mammals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207,30" to="9207,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9207;top: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David says that otters, seals and sea lions are all descendants of                                                              from ancient tim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vid points out that early plant-eaters similarly returned to the water in search of food approximately 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18415</wp:posOffset>
                </wp:positionV>
                <wp:extent cx="19431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  <w:t>35 million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45pt;width:153pt;height:18pt" coordorigin="27,29" coordsize="3060,360">
                <v:group id="shape_0" style="position:absolute;left:27;top:29;width:3060;height:360">
                  <v:shape id="shape_0" fillcolor="white" stroked="t" o:allowincell="f" style="position:absolute;left:27;top:29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  <w:t>35 million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27,29" to="2727,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2727;top: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years ago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245</wp:posOffset>
                </wp:positionH>
                <wp:positionV relativeFrom="paragraph">
                  <wp:posOffset>25400</wp:posOffset>
                </wp:positionV>
                <wp:extent cx="19431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  <w:t>unknown / not known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2pt;width:153pt;height:18pt" coordorigin="6687,40" coordsize="3060,360">
                <v:group id="shape_0" style="position:absolute;left:6687;top:40;width:3060;height:360">
                  <v:shape id="shape_0" fillcolor="white" stroked="t" o:allowincell="f" style="position:absolute;left:6687;top:40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  <w:t>unknown / not known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87,40" to="9387,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9387;top: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The identity of the manatee’s vegetarian ancestors is described a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avid says that, like elephants, manatees have large, flat molars that they use to grind down 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7145</wp:posOffset>
                </wp:positionV>
                <wp:extent cx="1943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  <w:t>coarse grass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35pt;width:153pt;height:18pt" coordorigin="27,27" coordsize="3060,360">
                <v:group id="shape_0" style="position:absolute;left:27;top:27;width:3060;height:360">
                  <v:shape id="shape_0" fillcolor="white" stroked="t" o:allowincell="f" style="position:absolute;left:27;top:27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  <w:t>coarse grass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27,27" to="2727,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2727;top: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, which is their staple die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he manatee’s limbs have evolved over time into short flippers, which they can either use as 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14605</wp:posOffset>
                </wp:positionV>
                <wp:extent cx="19431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  <w:t>paddles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15pt;width:153pt;height:18pt" coordorigin="27,23" coordsize="3060,360">
                <v:group id="shape_0" style="position:absolute;left:27;top:23;width:3060;height:360">
                  <v:shape id="shape_0" fillcolor="white" stroked="t" o:allowincell="f" style="position:absolute;left:27;top:23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  <w:t>paddles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27,23" to="2727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2727;top:2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or to move themselves along the seabed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0245</wp:posOffset>
                </wp:positionH>
                <wp:positionV relativeFrom="paragraph">
                  <wp:posOffset>72390</wp:posOffset>
                </wp:positionV>
                <wp:extent cx="19431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  <w:t>hind legs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5pt;margin-top:5.7pt;width:153pt;height:18pt" coordorigin="3087,114" coordsize="3060,360">
                <v:group id="shape_0" style="position:absolute;left:3087;top:114;width:3060;height:360">
                  <v:shape id="shape_0" fillcolor="white" stroked="t" o:allowincell="f" style="position:absolute;left:3087;top:114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  <w:t>hind legs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87,114" to="5787,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5787;top:1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David says that the manatee’s                                                       have completely disappeared, having evolved into huge tail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3245</wp:posOffset>
                </wp:positionH>
                <wp:positionV relativeFrom="paragraph">
                  <wp:posOffset>66675</wp:posOffset>
                </wp:positionV>
                <wp:extent cx="1943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  <w:t>grasp leaves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5.25pt;width:153pt;height:18pt" coordorigin="4887,105" coordsize="3060,360">
                <v:group id="shape_0" style="position:absolute;left:4887;top:105;width:3060;height:360">
                  <v:shape id="shape_0" fillcolor="white" stroked="t" o:allowincell="f" style="position:absolute;left:4887;top:105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  <w:t>grasp leaves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87,105" to="7587,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7587;top:1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The manatee’s upper mouth is strong enough to                                                        , which they can then rip up and push into their mouth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3345</wp:posOffset>
                </wp:positionH>
                <wp:positionV relativeFrom="paragraph">
                  <wp:posOffset>29845</wp:posOffset>
                </wp:positionV>
                <wp:extent cx="1943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  <w:t>sunlit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2.35pt;width:153pt;height:18pt" coordorigin="6147,47" coordsize="3060,360">
                <v:group id="shape_0" style="position:absolute;left:6147;top:47;width:3060;height:360">
                  <v:shape id="shape_0" fillcolor="white" stroked="t" o:allowincell="f" style="position:absolute;left:6147;top:47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  <w:t>sunlit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GB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47,47" to="8847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8847;top: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The water where the manatees live is described as clear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eve Evans / 04.09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Return to the water - the manate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32:00Z</dcterms:created>
  <dc:creator>steveevans</dc:creator>
  <dc:description/>
  <cp:keywords/>
  <dc:language>en-US</dc:language>
  <cp:lastModifiedBy>steveevans</cp:lastModifiedBy>
  <cp:lastPrinted>2009-04-14T18:47:00Z</cp:lastPrinted>
  <dcterms:modified xsi:type="dcterms:W3CDTF">2009-04-14T16:47:00Z</dcterms:modified>
  <cp:revision>6</cp:revision>
  <dc:subject/>
  <dc:title>Return to the water - the mana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